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ДЛЯ СУБЪЕКТОВ МАЛОГО И СРЕДНЕГО ПРЕДПРИНИМАТЕЛЬСТВА В ЭЛЕКТРОННОЙ ФОРМЕ № 32008958230 ОТ 05.03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ПОСТАВКУ МЕТАЛЛИЧЕСКИХ ШКАФОВ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2.03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аукциона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МЕТАЛЛИЧЕСКИХ ШКАФОВ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Форма 3 ТЕХНИКО-КОММЕРЧЕСКОЕ ПРЕДЛОЖЕНИ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едения о това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u w:val="single"/>
                <w:lang w:val="ru-RU" w:eastAsia="ru-RU"/>
              </w:rPr>
            </w:r>
          </w:p>
          <w:tbl>
            <w:tblPr>
              <w:tblW w:w="6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5"/>
              <w:gridCol w:w="993"/>
              <w:gridCol w:w="992"/>
              <w:gridCol w:w="709"/>
              <w:gridCol w:w="1559"/>
            </w:tblGrid>
            <w:tr>
              <w:trPr>
                <w:trHeight w:val="139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val="ru-RU" w:eastAsia="ru-RU"/>
                    </w:rPr>
                    <w:t>п/п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val="ru-RU" w:eastAsia="ru-RU"/>
                    </w:rPr>
                    <w:t>Наименование поставляемого товар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0"/>
                    <w:ind w:right="-104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56" w:before="0" w:after="0"/>
                    <w:ind w:right="-10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56" w:before="0" w:after="0"/>
                    <w:ind w:right="-10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56" w:before="0" w:after="0"/>
                    <w:ind w:right="-10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  <w:lang w:val="ru-RU"/>
                    </w:rPr>
                    <w:t>Габариты, мм</w:t>
                  </w:r>
                </w:p>
                <w:p>
                  <w:pPr>
                    <w:pStyle w:val="Normal"/>
                    <w:spacing w:lineRule="auto" w:line="256" w:before="0" w:after="0"/>
                    <w:ind w:right="-10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  <w:lang w:val="ru-RU"/>
                    </w:rPr>
                    <w:t>(ВхШхГ)</w:t>
                  </w:r>
                </w:p>
                <w:p>
                  <w:pPr>
                    <w:pStyle w:val="Normal"/>
                    <w:spacing w:lineRule="auto" w:line="256" w:before="0" w:after="0"/>
                    <w:ind w:right="-10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  <w:lang w:val="ru-RU"/>
                    </w:rPr>
                    <w:t>Опис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  <w:lang w:val="ru-RU"/>
                    </w:rPr>
                    <w:t>Eд. из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  <w:lang w:val="ru-RU"/>
                    </w:rPr>
                    <w:t>Гарантийный срок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.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ля первой части заявки внесены изменения в форму описания сведений о това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tbl>
            <w:tblPr>
              <w:tblW w:w="6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343"/>
              <w:gridCol w:w="1276"/>
              <w:gridCol w:w="851"/>
              <w:gridCol w:w="1701"/>
            </w:tblGrid>
            <w:tr>
              <w:trPr>
                <w:trHeight w:val="139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Наименование поставляемого това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Опис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Eд. из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Гарантийный срок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  <w:t xml:space="preserve">РАЗДЕЛ </w:t>
            </w: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</w:rPr>
              <w:t>I</w:t>
            </w: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  <w:t>V.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tbl>
            <w:tblPr>
              <w:tblW w:w="11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6"/>
              <w:gridCol w:w="10138"/>
            </w:tblGrid>
            <w:tr>
              <w:trPr>
                <w:trHeight w:val="1649" w:hRule="atLeast"/>
              </w:trPr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Габариты, мм (В*Ш*Г)</w:t>
                  </w:r>
                </w:p>
              </w:tc>
              <w:tc>
                <w:tcPr>
                  <w:tcW w:w="10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ехническое описание и функциональные характеристики товара, требуемого к поставке.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3</w:t>
                  </w:r>
                </w:p>
              </w:tc>
              <w:tc>
                <w:tcPr>
                  <w:tcW w:w="1013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4642" w:hRule="atLeast"/>
              </w:trPr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1830*813*500</w:t>
                  </w:r>
                </w:p>
              </w:tc>
              <w:tc>
                <w:tcPr>
                  <w:tcW w:w="10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Ддвухсекционный металлический шкаф для хранения сменной верхней одежды и личных вещей.</w:t>
                    <w:br/>
                    <w:t>Внутри каждой секции — полка, перекладина для плечиков и крючки для одежды. Поверхность корпуса имеет антикоррозийное порошковое покрытие. Цветовое исполнение — серый полуматовый (RAL 7038).</w:t>
                    <w:br/>
                    <w:t>Внешн. размеры: 1830x813x500 мм</w:t>
                    <w:br/>
                    <w:t>Внутр. размеры: 1746x417/393x468 мм</w:t>
                    <w:br/>
                    <w:t>Вес: 38 кг</w:t>
                    <w:br/>
                    <w:t>Кол-во секций: 2</w:t>
                    <w:br/>
                    <w:br/>
                    <w:t>• способ сборки: зацепы и саморезы (крепеж в комплекте)</w:t>
                    <w:br/>
                    <w:t>• ключевой замок «Практик» (2000 комбинаций)</w:t>
                    <w:br/>
                    <w:t>• вентиляционные отверстия</w:t>
                    <w:br/>
                    <w:t>• конструкция шкафов позволяет скреплять их между собой</w:t>
                    <w:br/>
                    <w:t>• возможность установки дверей с односторонним открыванием и с распашным (по желанию заказчик изменяет направление открывания дверей)</w:t>
                    <w:br/>
                    <w:t>• комплектация: полка, перекладина, крю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napToGrid w:val="false"/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tbl>
            <w:tblPr>
              <w:tblW w:w="1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85"/>
            </w:tblGrid>
            <w:tr>
              <w:trPr>
                <w:trHeight w:val="666" w:hRule="atLeast"/>
              </w:trPr>
              <w:tc>
                <w:tcPr>
                  <w:tcW w:w="1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ехническое описание и функциональные характеристики товара, требуемого к поставке.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25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1877" w:hRule="atLeast"/>
              </w:trPr>
              <w:tc>
                <w:tcPr>
                  <w:tcW w:w="1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Ддвухсекционный металлический шкаф для хранения сменной верхней одежды и личных вещей.</w:t>
                    <w:br/>
                    <w:t>Внутри каждой секции — полка, перекладина для плечиков и крючки для одежды. Поверхность корпуса имеет антикоррозийное порошковое покрытие. Цветовое исполнение — серый полуматовый (RAL 7035, RAL 7038).</w:t>
                    <w:br/>
                    <w:t>Внешн. размеры: высота 1830-1850 мм, ширина 800-813 мм, глубина 500 мм</w:t>
                    <w:br/>
                    <w:t>Внутр. размеры: высота 1746-1776 мм, ширина: правая секция  400-417 мм, левая секция 393-400 мм, глубина 468 мм</w:t>
                    <w:br/>
                    <w:t>Вес: 36±4 кг</w:t>
                    <w:br/>
                    <w:t>Кол-во секций: 2</w:t>
                    <w:br/>
                    <w:br/>
                    <w:t>• способ сборки: зацепы и саморезы (крепеж в комплекте)</w:t>
                    <w:br/>
                    <w:t>• ключевой замок (2000 комбинаций)</w:t>
                    <w:br/>
                    <w:t>• вентиляционные отверстия</w:t>
                    <w:br/>
                    <w:t>• конструкция шкафов позволяет скреплять их между собой</w:t>
                    <w:br/>
                    <w:t>• распашное открывание дверей</w:t>
                    <w:br/>
                    <w:t>• комплектация: полка, перекладина, крючки</w:t>
                  </w:r>
                </w:p>
              </w:tc>
            </w:tr>
            <w:tr>
              <w:trPr>
                <w:trHeight w:val="1877" w:hRule="atLeast"/>
              </w:trPr>
              <w:tc>
                <w:tcPr>
                  <w:tcW w:w="1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зменена нумерация столбцов в Специфик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12T16:28:00Z</cp:lastPrinted>
  <dcterms:modified xsi:type="dcterms:W3CDTF">2020-03-12T11:35:00Z</dcterms:modified>
  <cp:revision>19</cp:revision>
  <dc:subject/>
  <dc:title/>
</cp:coreProperties>
</file>